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6983282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11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Century Gothic" w:hAnsi="Century Gothic" w:cs="Calibri"/>
          <w:sz w:val="32"/>
          <w:szCs w:val="32"/>
        </w:rPr>
      </w:pPr>
      <w:r>
        <w:rPr>
          <w:rFonts w:cs="Calibri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 w:val="28"/>
          <w:szCs w:val="22"/>
        </w:rPr>
        <w:t>LETTURA ED APPROVAZIONE VERBALI DELLA SEDUTA PRECEDENTE ( 29/07/2021)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MUNICAZIONE DEL SINDACO: NOMINA ASSESSORE COMUNAL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VARIAZIONE AL BILANCIO DI PREVISIONE 2021/2023 CON APPLICAZIONE DELL'AVANZO DI AMMINISTRAZIONE E VARIAZIONE ALLA SEZIONE OPERATIVA DEL DUP 2021/2023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INDIVIDUAZIONE AMBITI DI RIGENERAZIONE AI SENSI DELL'ART. 8 COMMA 2 LETTERA E QUINQUIES DELLA L.R. N. 12/2005 IN ATTUAZIONE ALLA L.R. N. 18/2019: APPROVAZION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NVENZIONE PER LA PROMOZIONE TURISTICO AMBIENTALE DEI COMUNI CONVENZIONATI: APPROVAZION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PROPOSTA DI CONFERIMENTO CITTADINANZA ONORARIA AL "MILITE IGNOTO"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ACCORDO DI COLLABORAZIONE TRA I COMUNI METROPOLITANI E LA CITTÀ METROPOLITANA DI MILANO PER L'ATTUAZIONE DELLE MISURE DEL PIANO NAZIONALE DI RIPRESA E RESILIENZA (PNNR) AI SENSI E PER GLI EFFETTI DI CUI ALL'ART.15, COMMA 2, DELLA LEGGE N.241/1990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MUNICAZIONE DELIBERA DI G.C. N. 87 DEL 27/09/2021 AVENTE AD OGGETTO: "VARIAZIONE AL BILANCIO DI PREVISIONE 2021-2023 E AL PEG ESERCIZIO 2021 EX ART. 175 COMMA 5-BIS DEL D.LGS. 267/2000."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ESERCIZIO FINANZIARIO 2021 FONDO DI RISERVA - COMUNICAZIONE  UTILIZZO DELIBERA G.C. N. 98 DEL 10/11/2021.</w:t>
      </w:r>
    </w:p>
    <w:p>
      <w:pPr>
        <w:pStyle w:val="Normal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8/11/2021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46:00Z</dcterms:created>
  <dc:creator>administrator</dc:creator>
  <dc:description/>
  <cp:keywords/>
  <dc:language>en-US</dc:language>
  <cp:lastModifiedBy>Annalisa Calati</cp:lastModifiedBy>
  <cp:lastPrinted>2021-07-21T08:05:00Z</cp:lastPrinted>
  <dcterms:modified xsi:type="dcterms:W3CDTF">2021-11-18T12:05:00Z</dcterms:modified>
  <cp:revision>9</cp:revision>
  <dc:subject/>
  <dc:title>COMUNE DI OZZERO</dc:title>
</cp:coreProperties>
</file>